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Generating Goodwill—What Are the Various Way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Everyone today is looking at generating some goodwill. A little goodwill goes a long way. When people know you for what you are, they begin to respect you and they put their faith in you. In the business world, both these things—respect as well as trust—are very important. That is the reason you need to generate goodwill, because your goodwill can bring these important things into your lif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f you are trying to generate goodwill in your line of work, these are some things you should pay special attention to.</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Look at the quality of your business, the product that you provide. You have to ensure that you are not compromising on anything. Are you providing people good value for their money? People want to trust in businesses that are providing them great products and services. If you constantly strive for that, you will certainly generate a lot of goodwill.</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Do not go for cheap promotional tactics. There are a lot of people out there with shoddy advertisement strategies, which look completely down-market and do not do anything for improving the business in any way. Your advertising methods must be unique and creative. That is what gives you a good deal of goodwill in your industry.</w:t>
      </w:r>
    </w:p>
    <w:p>
      <w:pPr>
        <w:pStyle w:val="ListParagrap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Provide great aftersales service and invest in good customer care resources. Businesses gain a reputation not by how much they sell, but by how they deal with their customers after the sales have been done.</w:t>
      </w:r>
    </w:p>
    <w:p>
      <w:pPr>
        <w:pStyle w:val="ListParagrap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Most importantly, stay true to your word. Give people what you promise to give, even if it is a free incentive. If you have said that you will give them some freebie, you should give it to them. Detracting from your promises is the surest way to move towards the downfall of your reputation.</w:t>
      </w:r>
    </w:p>
    <w:p>
      <w:pPr>
        <w:pStyle w:val="ListParagrap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Do not indulge in useless competitive strategies with your rivals. No one is ever the winner in such competitive fights. The market gets a bad impression of both, and the businesses of both parties take a tumble for the wors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Remember these important points if you want to improve your goodwill in the market. You have to ensure that you are always striving for that noble reputation, and ironically, that reputation does not come from showing other people down. Only when you are able to stand your ground on the strength of your products and services will people start developing that all-important trust in you and the business you are associated with. </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49:00Z</dcterms:created>
  <dc:creator>iDNA</dc:creator>
  <dc:description/>
  <dc:language>en-US</dc:language>
  <cp:lastModifiedBy>Neil</cp:lastModifiedBy>
  <dcterms:modified xsi:type="dcterms:W3CDTF">2011-02-27T18:09:00Z</dcterms:modified>
  <cp:revision>1</cp:revision>
  <dc:subject/>
  <dc:title/>
</cp:coreProperties>
</file>